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5.01.07-84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о объектам нефтедобывающей, нефтеперерабатывающей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 CYR" w:ascii="Times New Roman CYR" w:hAnsi="Times New Roman CYR"/>
          <w:sz w:val="20"/>
        </w:rPr>
        <w:t>промышленности и транспорта нефти и нефтепродуктов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5-03-01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ектными организациями Миннефтепрома, Миннефтехимпрома СССР, Госкомнефтепродукта СССР под методическим руководством и при участии НИИЭС Госстроя СССР (кандидаты экон. наук Л.Я.Лифшиц, Т.М.Лихтерова, Н.А.Берзина, Т.В.Маслова, Г.В.Больш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НИИЭС Госстоя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А.В.Дыкина) и Отделом норм и нормативов Госплана СССР (кандидаты экон. наук В.А.Королев и М.В.Аракчеев; канд. техн. наук В.Л.Соколов; К.В.Ткачев; А.Н.Соск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 постановлением Государственного комитета СССР по делам строительства и Государственного планового комитета СССР от 27 декабря 1984 г. № 224/358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ЗАМЕН СН 504-78, СН 505-78, СН 526-8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С введением в действие СНиП 5.01.07-84 утрачивают силу "Нормы расхода материалов и изделий на 1 млн. руб. сметной стоимости строительно-монтажных работ по объектам нефтедобывающей промышленности" (СН 504-78), "Нормы расхода материалов и изделий на 1 млн. руб. сметной стоимости строительно-монтажных работ по объектам нефтеперерабатывающей, газовой промышленности и транспорта нефти и нефтепродуктов" (СН 505-78) в части норм расхода материалов и изделий для объектов нефтеперерабатывающей промышленности и транспорта нефти и нефтепродуктов, "Нормы расхода труб на 1 млн. руб. сметной стоимости строительно-монтажных работ по объектам промышленного, транспортного, сельскохозяйственного, коммунального строительства, связи, здравоохранения, просвещения, культуры и спорта и на 1000 м</w:t>
      </w:r>
      <w:r>
        <w:rPr>
          <w:vertAlign w:val="super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риведенной общей площади жилых зданий" (СН 526-80) в части норм расхода труб для объектов нефтедобывающей, нефтеперерабатывающей промышленности и транспорта нефти и нефтепродуктов.</w:t>
      </w:r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Определение потребности в материалах, изделиях и трубах на строительство отдельных объектов или групп должно производиться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и объектов строительства, принятой для разработки норм, и учитывают также затраты материалов на следующие нужд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ы, выполняемые за счет накладных расходов, включая монтажную оснастку и приспособления для оснащения ими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ормы расхода стали определены в стали класса А-1 и марки Ст3 и учитывают расход на изготовл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матуры,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льных конструкций согласно 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оских приварных фланцев с гладкими соединительными поверхностями (кроме ответных) и 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ормы учитывают расход профилей и листов из алюминиевых сплавов на изготовление блок-боксов и блочно-комплектных устройств, окон и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ы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определены исходя их условий применения материалов и технологии изготовления изделий, принятых при разработке "Типовых норм расхода цемента для приготовления бетонов, сборных и монолитных бетонных, железобетонных изделий и конструкций"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Нормы расхода цемента определены в портландцементе марки 400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должна вводиться поправка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П, %, на марочную прочность, рассчитываемая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де М</w:t>
      </w:r>
      <w:r>
        <w:rPr>
          <w:rFonts w:cs="Times New Roman CYR" w:ascii="Times New Roman CYR" w:hAnsi="Times New Roman CYR"/>
          <w:vertAlign w:val="subscript"/>
        </w:rPr>
        <w:t>ц</w:t>
      </w:r>
      <w:r>
        <w:rPr>
          <w:rFonts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,1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, столярных изделий (включая встроенные шкафы), предусмотренных проектом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Нормы расхода стекла оконного учитывают расход стекла, применяемого для заполнения оконных и дверных проемов, фонарей, на устройство внутренних перегородок (оконного, витринного неполированного, армированного, узорчатого, солнцезащитного, плоского закаленного и стеклопакет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иды санитарно-технических устройств и технологических трубопроводов, а также расход труб для защиты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тепловых панелей, регистров, полотенцесушителей, грязевиков, гибких компенсаторов, изогнутых труб; фасонных соединительных деталей из стальных труб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, а также расход водогазопроводных и тонкостенных электросварных труб для монтажа контрольно-измерительных приборов и средств автомати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утриквартальные сети при строительстве жилых и общественных зданий и сооружен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о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ей водоснабжения, газоснабжения, теплоснабжения и канализации городов и поселк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Нормы не учитывают расход труб на производство работ, гидромеханизированных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труб (за исключением водогазопроводных,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Потребность во всех видах труб, необходимых для сооружения внеплощадочных сетей, а также на другие нужды, указанные в пп. 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 °С При других расчетных температурах к средним расчетным нормам применяются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7755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382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16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5</w:t>
            </w:r>
          </w:p>
        </w:tc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1. Нормы учитывают расход железнодорожных рельсов широкой (новые и старогодные) и узкой колеи на внутренние подъездные пути, а также рельсов для мостовых кранов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учитывают расход старогодных рельсов для железных дорог широкой колеи в соответствии с требованиями действую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Нормы, разработанные для обычных условий и районов Крайнего Севера (и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,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операция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Нормы определены в сметных ценах 1969 г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ересчете норм в сметные цены, введенные с 1 января 1984 г., нормы следует умножить на соответствующие коэффициенты, приведенные в обязательном приложении 4.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Heading"/>
        <w:ind w:firstLine="284"/>
        <w:jc w:val="right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77"/>
        <w:gridCol w:w="968"/>
        <w:gridCol w:w="967"/>
        <w:gridCol w:w="1658"/>
        <w:gridCol w:w="1381"/>
        <w:gridCol w:w="1520"/>
        <w:gridCol w:w="1658"/>
        <w:gridCol w:w="829"/>
        <w:gridCol w:w="193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0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я строительных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работы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й, 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3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1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1460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3260"/>
        <w:gridCol w:w="993"/>
        <w:gridCol w:w="804"/>
        <w:gridCol w:w="1889"/>
        <w:gridCol w:w="1158"/>
        <w:gridCol w:w="1287"/>
        <w:gridCol w:w="1043"/>
        <w:gridCol w:w="1204"/>
        <w:gridCol w:w="1285"/>
        <w:gridCol w:w="1047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ты стальные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ьсы, т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воды стрелочные, компл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трос), т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я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ирокой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зкой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товых кранов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еи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е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7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5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7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67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7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"/>
        <w:gridCol w:w="3543"/>
        <w:gridCol w:w="1276"/>
        <w:gridCol w:w="851"/>
        <w:gridCol w:w="1701"/>
        <w:gridCol w:w="1486"/>
        <w:gridCol w:w="1558"/>
        <w:gridCol w:w="1354"/>
        <w:gridCol w:w="1840"/>
      </w:tblGrid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, т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3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5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5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</w:t>
            </w:r>
            <w:r>
              <w:rPr>
                <w:rFonts w:cs="Times New Roman CYR" w:ascii="Times New Roman CYR" w:hAnsi="Times New Roman CYR"/>
                <w:i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2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0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4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8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1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</w:t>
            </w:r>
            <w:r>
              <w:rPr>
                <w:rFonts w:cs="Times New Roman CYR" w:ascii="Times New Roman CYR" w:hAnsi="Times New Roman CYR"/>
                <w:i/>
                <w:vertAlign w:val="superscript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Нормы распространяются также на строительство в местностях, приравненных к районам Крайнего Севера.</w:t>
            </w:r>
          </w:p>
        </w:tc>
      </w:tr>
      <w:tr>
        <w:trPr/>
        <w:tc>
          <w:tcPr>
            <w:tcW w:w="1457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В нормы включен расход цемента на стабилизацию грунтов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18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3686"/>
        <w:gridCol w:w="744"/>
        <w:gridCol w:w="2232"/>
        <w:gridCol w:w="2268"/>
        <w:gridCol w:w="1648"/>
        <w:gridCol w:w="1898"/>
        <w:gridCol w:w="1493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8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4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7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2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9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5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7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6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0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0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2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>
          <w:cantSplit w:val="true"/>
        </w:trPr>
        <w:tc>
          <w:tcPr>
            <w:tcW w:w="1461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2894"/>
        <w:gridCol w:w="643"/>
        <w:gridCol w:w="1237"/>
        <w:gridCol w:w="1158"/>
        <w:gridCol w:w="1821"/>
        <w:gridCol w:w="929"/>
        <w:gridCol w:w="1474"/>
        <w:gridCol w:w="1295"/>
        <w:gridCol w:w="1119"/>
        <w:gridCol w:w="1398"/>
      </w:tblGrid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стружеч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нера клее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деревянные для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ы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ркетных покрытий (паркет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55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7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3686"/>
        <w:gridCol w:w="630"/>
        <w:gridCol w:w="1071"/>
        <w:gridCol w:w="1417"/>
        <w:gridCol w:w="1276"/>
        <w:gridCol w:w="1418"/>
        <w:gridCol w:w="1134"/>
        <w:gridCol w:w="850"/>
        <w:gridCol w:w="1261"/>
        <w:gridCol w:w="1367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ло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кл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нолеум 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льное строитель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янные пустоте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овое полированное витри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лоны и плитки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л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67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3402"/>
        <w:gridCol w:w="630"/>
        <w:gridCol w:w="765"/>
        <w:gridCol w:w="1724"/>
        <w:gridCol w:w="765"/>
        <w:gridCol w:w="1644"/>
        <w:gridCol w:w="765"/>
        <w:gridCol w:w="1800"/>
        <w:gridCol w:w="837"/>
        <w:gridCol w:w="1632"/>
        <w:gridCol w:w="1"/>
        <w:gridCol w:w="3"/>
      </w:tblGrid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4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итум, т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а, кг</w:t>
            </w:r>
          </w:p>
        </w:tc>
        <w:tc>
          <w:tcPr>
            <w:tcW w:w="2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битум строительный твердых маро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9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6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>
          <w:cantSplit w:val="true"/>
        </w:trPr>
        <w:tc>
          <w:tcPr>
            <w:tcW w:w="146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21"/>
        <w:gridCol w:w="2693"/>
        <w:gridCol w:w="630"/>
        <w:gridCol w:w="765"/>
        <w:gridCol w:w="1724"/>
        <w:gridCol w:w="765"/>
        <w:gridCol w:w="1786"/>
        <w:gridCol w:w="992"/>
        <w:gridCol w:w="1649"/>
        <w:gridCol w:w="824"/>
        <w:gridCol w:w="1998"/>
      </w:tblGrid>
      <w:tr>
        <w:trPr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ы асбестоцементные, тыс. условных плиток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, тыс. м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конструктив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расхода "всего" материала с применением фольги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0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,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,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1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64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6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"/>
        <w:gridCol w:w="3969"/>
        <w:gridCol w:w="851"/>
        <w:gridCol w:w="855"/>
        <w:gridCol w:w="1942"/>
        <w:gridCol w:w="1"/>
        <w:gridCol w:w="764"/>
        <w:gridCol w:w="1616"/>
        <w:gridCol w:w="1"/>
        <w:gridCol w:w="2"/>
        <w:gridCol w:w="763"/>
        <w:gridCol w:w="2277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из пластмасс, кг</w:t>
            </w:r>
          </w:p>
        </w:tc>
        <w:tc>
          <w:tcPr>
            <w:tcW w:w="2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а минераль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та стеклянная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</w:t>
            </w:r>
            <w:r>
              <w:rPr>
                <w:rFonts w:cs="Times New Roman CYR" w:ascii="Times New Roman CYR" w:hAnsi="Times New Roman CYR"/>
                <w:i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934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2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 257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33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5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*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</w:t>
            </w:r>
            <w:r>
              <w:rPr>
                <w:rFonts w:cs="Times New Roman CYR" w:ascii="Times New Roman CYR" w:hAnsi="Times New Roman CYR"/>
                <w:i/>
                <w:vertAlign w:val="super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*</w:t>
            </w:r>
          </w:p>
        </w:tc>
        <w:tc>
          <w:tcPr>
            <w:tcW w:w="1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364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не учитывают расход изделий из пластмасс на изоляцию магистрального трубопровода.</w:t>
            </w:r>
          </w:p>
        </w:tc>
      </w:tr>
      <w:tr>
        <w:trPr/>
        <w:tc>
          <w:tcPr>
            <w:tcW w:w="136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Нормы не учитывают расход изделий из пластмасс на изоляцию магистрального трубопровод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97" w:type="dxa"/>
        <w:jc w:val="left"/>
        <w:tblInd w:w="17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1"/>
        <w:gridCol w:w="2551"/>
        <w:gridCol w:w="630"/>
        <w:gridCol w:w="765"/>
        <w:gridCol w:w="1724"/>
        <w:gridCol w:w="765"/>
        <w:gridCol w:w="1645"/>
        <w:gridCol w:w="1842"/>
        <w:gridCol w:w="1701"/>
        <w:gridCol w:w="2203"/>
      </w:tblGrid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и тепло- и звукоизоляцио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текловолокна и стекло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инеральной ват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цилиндры асбестоцемент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бролитовые и арболитов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псовая (листы гипсовые обшивочные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6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7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>
          <w:cantSplit w:val="true"/>
        </w:trPr>
        <w:tc>
          <w:tcPr>
            <w:tcW w:w="1449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17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253"/>
        <w:gridCol w:w="630"/>
        <w:gridCol w:w="1818"/>
        <w:gridCol w:w="1237"/>
        <w:gridCol w:w="2826"/>
        <w:gridCol w:w="1389"/>
        <w:gridCol w:w="1813"/>
        <w:gridCol w:w="2"/>
      </w:tblGrid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ень бутов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8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390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71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6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5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8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353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9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2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7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1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0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4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2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61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0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2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4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9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8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7</w:t>
            </w:r>
          </w:p>
        </w:tc>
      </w:tr>
      <w:tr>
        <w:trPr>
          <w:cantSplit w:val="true"/>
        </w:trPr>
        <w:tc>
          <w:tcPr>
            <w:tcW w:w="146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113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4111"/>
        <w:gridCol w:w="630"/>
        <w:gridCol w:w="1359"/>
        <w:gridCol w:w="2849"/>
        <w:gridCol w:w="1"/>
        <w:gridCol w:w="1256"/>
        <w:gridCol w:w="1161"/>
        <w:gridCol w:w="1"/>
        <w:gridCol w:w="2095"/>
        <w:gridCol w:w="1"/>
      </w:tblGrid>
      <w:tr>
        <w:trPr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4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, т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ки для чистых полов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ная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ные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ые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1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1411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57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3119"/>
        <w:gridCol w:w="630"/>
        <w:gridCol w:w="929"/>
        <w:gridCol w:w="850"/>
        <w:gridCol w:w="993"/>
        <w:gridCol w:w="1134"/>
        <w:gridCol w:w="1000"/>
        <w:gridCol w:w="1126"/>
        <w:gridCol w:w="2101"/>
        <w:gridCol w:w="1"/>
        <w:gridCol w:w="2085"/>
      </w:tblGrid>
      <w:tr>
        <w:trPr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й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ковин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тазы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суары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9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5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0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cantSplit w:val="true"/>
        </w:trPr>
        <w:tc>
          <w:tcPr>
            <w:tcW w:w="1455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ind w:firstLine="225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47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93"/>
        <w:gridCol w:w="630"/>
        <w:gridCol w:w="810"/>
        <w:gridCol w:w="1254"/>
        <w:gridCol w:w="1275"/>
        <w:gridCol w:w="993"/>
        <w:gridCol w:w="1134"/>
        <w:gridCol w:w="1701"/>
        <w:gridCol w:w="1360"/>
        <w:gridCol w:w="1191"/>
        <w:gridCol w:w="927"/>
      </w:tblGrid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0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остенные электросварные углеродистые диаметром до 114 м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электросварные диаметром от 114 до 480 мм включ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3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9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25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2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3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5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58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60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5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5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4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1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8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6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1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4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8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8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2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21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4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09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6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9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0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2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4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7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43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2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1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64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149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9"/>
        <w:gridCol w:w="2977"/>
        <w:gridCol w:w="630"/>
        <w:gridCol w:w="765"/>
        <w:gridCol w:w="1298"/>
        <w:gridCol w:w="1300"/>
        <w:gridCol w:w="1879"/>
        <w:gridCol w:w="1156"/>
        <w:gridCol w:w="1335"/>
        <w:gridCol w:w="995"/>
        <w:gridCol w:w="1162"/>
        <w:gridCol w:w="1"/>
        <w:gridCol w:w="1"/>
        <w:gridCol w:w="1"/>
      </w:tblGrid>
      <w:tr>
        <w:trPr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железобетонные 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и муфты асбестоцементные, м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и детали трубопроводов из </w:t>
            </w:r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 и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пор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овных труб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рмопластов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диаметром 500 мм и более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напорные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олефиновы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винилхлоридные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3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2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4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14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82" w:type="dxa"/>
        <w:jc w:val="left"/>
        <w:tblInd w:w="2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9"/>
        <w:gridCol w:w="2657"/>
        <w:gridCol w:w="838"/>
        <w:gridCol w:w="1466"/>
        <w:gridCol w:w="1233"/>
        <w:gridCol w:w="1"/>
        <w:gridCol w:w="1507"/>
        <w:gridCol w:w="1"/>
      </w:tblGrid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.п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еклянные и 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онные части к ним, м условного диаметра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I. Нефтедобывающая промышленност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района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 транспорт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снабжение, заводнение и ка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ьные пункты сбора и подготовки нефти и газа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и ремонтные 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снабжение, связь и сигнализа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ипромысловые автодорог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но-механическ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доб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Нефтеперерабатывающая промышленно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ие за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нефтеперерабатывающей промышленност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5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Транспорт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строительства в обычных условиях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аз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е строительство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9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ширение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бъекты транспорта нефти и нефтепродуктов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Для строительства в условиях Крайнего Севера*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ы и нефтепродуктопроводы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линейная часть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насосные станци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резервуарные парки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838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Нормы распространяются также на строительство в местностях, приравненных к районам Крайнего Севера.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7875" w:type="dxa"/>
        <w:jc w:val="left"/>
        <w:tblInd w:w="11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45"/>
        <w:gridCol w:w="840"/>
        <w:gridCol w:w="810"/>
        <w:gridCol w:w="120"/>
        <w:gridCol w:w="660"/>
        <w:gridCol w:w="795"/>
        <w:gridCol w:w="795"/>
        <w:gridCol w:w="810"/>
      </w:tblGrid>
      <w:tr>
        <w:trPr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</w:tr>
      <w:tr>
        <w:trPr>
          <w:cantSplit w:val="true"/>
        </w:trPr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3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добывающ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7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дохозяйственное строительство и мелиора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Связ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Транспорт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1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Торговл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8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Материально-техническое снаб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3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Прочие виды деятельности материального производства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ы с сейсмичностью 7-9 баллов определяются по "Списку населенных пунктов СССР, расположенных в сейсмических районах, с указанием принятой для них сейсмичности в баллах" (прил. 1 СНиП II-7-81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равка к нормам расхода основных строительных материалов, связанная с выполнением работ в зимнее время, устанавливается согласно следующей таблиц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66" w:type="dxa"/>
        <w:jc w:val="left"/>
        <w:tblInd w:w="3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20"/>
        <w:gridCol w:w="1170"/>
        <w:gridCol w:w="2876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Материа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1 и марки Ст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1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16"/>
        <w:gridCol w:w="1985"/>
        <w:gridCol w:w="2315"/>
      </w:tblGrid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Район, республика, край и обла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4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Северо-Западный 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ель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го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ма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горо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янская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имир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уж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тром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ва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ов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лов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за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олен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ль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осл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й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ва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ьков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ская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ки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мыц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йбыше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зен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рат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ьянов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город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еж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пец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ропольский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овская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мур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ганская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дло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ябинская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ай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меров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сибир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м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мен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я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вин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ая обл.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и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орский кра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баровский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урская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ча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да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л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епропетров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ецкая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рож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оград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тавская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ская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ьк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ницкая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ы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томир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рпатс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о-Франков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ская           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енская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нопольская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мельниц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гов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ицкая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II. Южны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ымская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с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ерсо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вий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ов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о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гиз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ская ССР: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ижан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арская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изакская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шкадарьинская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манга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арканд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рдарьин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ган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езм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юбин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ьевская      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мбул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ганди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езказган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гышлак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гай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зыл-Орди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кчетав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танайская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дарская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палатинская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льская    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ды-Курганская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ноградская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мкентская          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стская   обл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ебская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мель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дненская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ская       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илевская  "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4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IХ. Молдавская ССР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7845" w:type="dxa"/>
        <w:jc w:val="left"/>
        <w:tblInd w:w="9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55"/>
        <w:gridCol w:w="915"/>
        <w:gridCol w:w="2175"/>
      </w:tblGrid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sz w:val="20"/>
              </w:rPr>
              <w:t>Объекты строительст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 пересчета</w:t>
            </w:r>
          </w:p>
        </w:tc>
      </w:tr>
      <w:tr>
        <w:trPr/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Нефтедобывающая промышлен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-6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Нефтеперерабатывающая промышленность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-7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33</w:t>
            </w:r>
          </w:p>
        </w:tc>
      </w:tr>
      <w:tr>
        <w:trPr/>
        <w:tc>
          <w:tcPr>
            <w:tcW w:w="4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Транспорт нефти и нефтепродуктов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-102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2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5:44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7-84</dc:title>
</cp:coreProperties>
</file>